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 xml:space="preserve">________ </w:t>
      </w:r>
      <w:r>
        <w:rPr>
          <w:rFonts w:cs="Trebuchet MS" w:ascii="Calibri Light" w:hAnsi="Calibri Light"/>
          <w:sz w:val="22"/>
          <w:szCs w:val="22"/>
        </w:rPr>
        <w:t>relativo à candidatura apresentada pela ____________________________________ (</w:t>
      </w:r>
      <w:r>
        <w:rPr>
          <w:rFonts w:cs="Trebuchet MS" w:ascii="Calibri Light" w:hAnsi="Calibri Light"/>
          <w:i/>
          <w:sz w:val="22"/>
          <w:szCs w:val="22"/>
        </w:rPr>
        <w:t>designação da empresa) __________(NIF/NIPC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A criação do próprio emprego é admitida pela natureza jurídica do beneficiário e corresponde a um posto de trabalho a tempo inteiro e remunerado, sendo remuneração base auferida igual ou superior a 1 IA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nos 12 meses anteriores à data da candidatura, não tenham sido sócios gerentes ou tenham tido um vínculo de trabalho com a empresa beneficiária (ou com empresas em que a empresa beneficiária tenha a possibilidade de exercer controlo, diretamente ou através dos seus sócios e/ou gerentes, ao nível da detenção de mais de 50% do capital social ou de posição determinante nas deliberações dos órgãos sociais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umpre e se compromete a cumprir os requisitos de elegibilidade previstos no ponto “6. Critérios de Elegibilidade dos Beneficiários” do Aviso de concurso em apreço, nomeadamente dispor de contabilidade organizad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e os postos de trabalho a criar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-Lei n.º 159/2014, de 27 de outubro, na sua redação atual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2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5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6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7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-232410</wp:posOffset>
              </wp:positionV>
              <wp:extent cx="3182620" cy="4781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82760" cy="478080"/>
                        <a:chOff x="0" y="0"/>
                        <a:chExt cx="3182760" cy="478080"/>
                      </a:xfrm>
                    </wpg:grpSpPr>
                    <pic:pic xmlns:pic="http://schemas.openxmlformats.org/drawingml/2006/picture">
                      <pic:nvPicPr>
                        <pic:cNvPr id="0" name="Imagem 2" descr="GAL Pesca Oeste.bmp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54720"/>
                          <a:ext cx="660960" cy="36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668160" y="0"/>
                          <a:ext cx="2514600" cy="478080"/>
                        </a:xfrm>
                      </wpg:grpSpPr>
                      <pic:pic xmlns:pic="http://schemas.openxmlformats.org/drawingml/2006/picture">
                        <pic:nvPicPr>
                          <pic:cNvPr id="1" name="Imagem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7720" y="0"/>
                            <a:ext cx="194688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1" descr=""/>
                          <pic:cNvPicPr/>
                        </pic:nvPicPr>
                        <pic:blipFill>
                          <a:blip r:embed="rId3"/>
                          <a:srcRect l="0" t="0" r="0" b="34893"/>
                          <a:stretch/>
                        </pic:blipFill>
                        <pic:spPr>
                          <a:xfrm>
                            <a:off x="0" y="54720"/>
                            <a:ext cx="56592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.05pt;margin-top:-18.3pt;width:250.6pt;height:37.65pt" coordorigin="181,-366" coordsize="5012,75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m 2" stroked="f" o:allowincell="f" style="position:absolute;left:181;top:-280;width:1040;height:580;mso-wrap-style:none;v-text-anchor:middle;mso-position-horizontal:left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group id="shape_0" style="position:absolute;left:1233;top:-366;width:3960;height:753">
                <v:shape id="shape_0" ID="Imagem 1" stroked="f" o:allowincell="f" style="position:absolute;left:2127;top:-366;width:3065;height:752;mso-wrap-style:none;v-text-anchor:middle;mso-position-horizontal:left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Imagem 1" stroked="f" o:allowincell="f" style="position:absolute;left:1233;top:-280;width:890;height:589;mso-wrap-style:none;v-text-anchor:middle;mso-position-horizontal:left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pn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6CA9B7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6:19:00Z</dcterms:created>
  <dc:creator>mmoreira</dc:creator>
  <dc:description/>
  <cp:keywords/>
  <dc:language>en-US</dc:language>
  <cp:lastModifiedBy>CENTRO2020</cp:lastModifiedBy>
  <cp:lastPrinted>2010-03-16T15:06:00Z</cp:lastPrinted>
  <dcterms:modified xsi:type="dcterms:W3CDTF">2020-07-09T09:50:00Z</dcterms:modified>
  <cp:revision>37</cp:revision>
  <dc:subject/>
  <dc:title>Declaração de Compromisso do Promotor/Parceiro</dc:title>
</cp:coreProperties>
</file>